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9543769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7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26 952 01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troj 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3 – opotřebeno  velká vůle v čepech čelistí,                8 – opotřeben, 21 – poškozené zdivo čelní stěny šachty, chybí hladký nátěr, 25 – znečištěná prohlubeň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22,46 – velká vůle mezi vodítky klece, opotřebené vodící čelisti klece,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brzdu (magnet i čelisti) za brzdu dvoučinn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,2 – 1,2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8:00Z</dcterms:modified>
  <cp:revision>4</cp:revision>
  <dc:subject/>
  <dc:title> Berkova 16, 612 00 Brno - Královo Pole</dc:title>
</cp:coreProperties>
</file>